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 «Повышение безопасности дорожного движения на территории Курчанского сельского поселения Темрюкского района» на 2016-2018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рограммы «Повышение безопасности дорожного движения на территории Курчанского сельского поселения Темрюкского района» на 2016-2018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915"/>
        <w:gridCol w:w="1020"/>
        <w:gridCol w:w="974"/>
        <w:gridCol w:w="1440"/>
        <w:gridCol w:w="5775"/>
        <w:gridCol w:w="1882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в Курчанском сельском поселении Темрюкского район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новочная площадка и павильон по ул. Красная на перекрестке с ул. Красных Партизан в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становочная площадка и павильон по ул. Октябрьская (возле дома № 57) в пос. Красный Октябрь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эскизного решения сметной документации на установку автобусных остановок, изготовление проектно-сметной документации и осуществление технического надзор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.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бусная остановка по ул. Красная «Стадион»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бусная остановка по ул. Красная на перекрестке с ул. Базарна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зготовление сметной документации и осуществление технического надзора.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остановочной площадки и павильона по ул. Красная 40, (магазин Магнит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остановочной площадки и павильона по ул. Красная на перекрестке с ул. Гоголя (нечетная сторон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проектно-сметной документации и осуществление технического надзора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Ремонт дорожного покрытия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color w:val="333333"/>
                <w:sz w:val="38"/>
                <w:szCs w:val="3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из бюджета МОТР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а) Ямочный ремонт на участке по ул. Красная км 0+072 – 1+475 в ст. Курчанская;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Ямочный ремонт дорог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Октябрьская в пос. Красный Октябрь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97,7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ул. Таманская в пос. Светлый Путь Ленина 105 м</w:t>
            </w:r>
            <w:r>
              <w:rPr>
                <w:rFonts w:cs="Times New Roman" w:ascii="Times New Roman" w:hAnsi="Times New Roman"/>
                <w:color w:val="333333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33333"/>
              </w:rPr>
              <w:t xml:space="preserve"> </w:t>
              <w:br/>
              <w:t>(2 этап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>43,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в)</w:t>
            </w:r>
            <w:r>
              <w:rPr>
                <w:rFonts w:cs="Times New Roman" w:ascii="Times New Roman" w:hAnsi="Times New Roman"/>
              </w:rPr>
              <w:t xml:space="preserve"> Ямочный ремонт дороги</w:t>
            </w:r>
            <w:r>
              <w:rPr>
                <w:rFonts w:cs="Times New Roman" w:ascii="Times New Roman" w:hAnsi="Times New Roman"/>
                <w:color w:val="333333"/>
              </w:rPr>
              <w:t xml:space="preserve"> ст. Курчанска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Красной (от ул. Северной до кольца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>39,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Красной (от ул. Тургенева до ул. Садовой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84,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Горького (от ул. Щорса до ул. Чапаева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91,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г) </w:t>
            </w:r>
            <w:r>
              <w:rPr>
                <w:rFonts w:cs="Times New Roman" w:ascii="Times New Roman" w:hAnsi="Times New Roman"/>
              </w:rPr>
              <w:t>Ямочный ремонт дороги</w:t>
            </w:r>
            <w:r>
              <w:rPr>
                <w:rFonts w:cs="Times New Roman" w:ascii="Times New Roman" w:hAnsi="Times New Roman"/>
                <w:color w:val="333333"/>
              </w:rPr>
              <w:t xml:space="preserve">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Широкая (от дома № 41 до дома № 45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</w:rPr>
              <w:t>563</w:t>
            </w:r>
            <w:r>
              <w:rPr>
                <w:rFonts w:cs="Times New Roman" w:ascii="Times New Roman" w:hAnsi="Times New Roman"/>
                <w:color w:val="333333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333333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Красный Октябрь по ул. Октябрьская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94</w:t>
            </w:r>
            <w:r>
              <w:rPr>
                <w:rFonts w:cs="Times New Roman" w:ascii="Times New Roman" w:hAnsi="Times New Roman"/>
                <w:color w:val="333333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333333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Широкая (от ул.Гаражной до ПК 0+25м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9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69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ул. Красной от ПК 0+00 (ул. Садовая) до ПК 4+72,6 в ст-це Курчанской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 на территории поселения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ройство тротуаров: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5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5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тройство тротуара в пос. Красный Октябрь по ул. Октябрьская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по ул. Школьной (от ул. Щорса до ул. Роща) ст-цы Курчанской (100 м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проектно сметной документации и осуществление технического надзора,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в пос. Красный Октябрь по ул. Октябрьска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неровностей у социально значимых объектах по ул. Красная 63 и ул. Красных Партизан (ДС №17) в ст. Курчанская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ейной горизонтальной разметки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ороги по ул. Северная в пос. Светлый Путь Ленина от ул. Курганная до ул. Славянская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и по ул. Октябрьская в пос. Красный Октябрь.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апитальный ремонт по ул. Луговая в пос. Светлый Путь Ленина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ул. Широкая очистка и ремонт тротуара: км 0+535 - 1+1084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Таманская в пос. Светлый Путь Ленина (2 этап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от ПК 0+00 (транспортная развязка) до ПК 5+33 (остановочная площадка (слева) в ст-це Курчанской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от ул. Садовой до дома № 32 в ст-це Курчанской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 в пос. Красный Октябрь по ул. Октябрьская (2-я очередь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расной от ПК 0+00 (ул. Садовая) до ПК 4+72,6 в ст-це Курчанской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Ямочный ремонт дороги</w:t>
            </w:r>
            <w:r>
              <w:rPr>
                <w:rFonts w:cs="Times New Roman" w:ascii="Times New Roman" w:hAnsi="Times New Roman"/>
                <w:color w:val="333333"/>
              </w:rPr>
              <w:t xml:space="preserve"> 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Красной (от ул. Северной до кольца)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Красной (от ул. Тургенева до ул. Садовой) в ст. Курчанской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ересчет сметной документации для участия в программе Краснодарского края;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ул. Горького (от ул. Щорса до ул. Чапаева) в ст. Курчанской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Красный Октябрь по ул. Октябрьская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нанесение дорожной разметки осевой и краевой линий по дороге по ул. Красная в ст. Курчанская и по ул. Октябрьская в пос. Красный Октябрь.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обочины дороги по ул. Красной в ст. Курчанской (от ул. Горького до магазина «Магнат»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кущее обслуживание дорог, пешеходных переходов, разделительной разметки и др. элементов организации дорожного движ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1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Приобретение материалов для обслуживания дорог, тротуаров, пешеходных дорожек, в том числе сезонного (песок, соль, щебень, краска, металл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ыполнение работ по содержанию и обслуживанию дорог поселения (отсыпка щебнем, выполнение работ по ямочному ремонту, грейдирование, посыпка песком в зимний период; уборка снега и наледи с дорог в зимний период; спил и вывоз веток вдоль дорог и тротуаров; ремонт и чистка ливневых канав; устройство, ремонт и чистка обочин дорог; ремонт дорожных знаков; покраска пешеходных переходов; нанесение разметки; и пр. рабо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ранспортные услуги (доставка щебня, строительных и др. материал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стройство искусственных неровностей по ул. Красная, 63 и ул. Красных Партизан (МБДОУ ДС № 17) ст-цы Курчанска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канавы придорожной боково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водоотводов (кюветов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л. Горького (от ул. Щорса до ул. Кирова) ст-цы Курчанской - 345 м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 Красная (от ул. Горького до дома № 114 по ул. Красной) ст-цы Курчанской - 98 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асная (от ул. Гоголя до дома № 42 по ул. Красной) ст-цы Курчанской – 100 м.;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59" w:hanging="0"/>
              <w:rPr/>
            </w:pPr>
            <w:r>
              <w:rPr>
                <w:rFonts w:cs="Times New Roman" w:ascii="Times New Roman" w:hAnsi="Times New Roman"/>
              </w:rPr>
              <w:t>Организация съездов в улицы населенных пунктов (топографо-геодезические работы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ая съемка съездов в пос. Светлый Путь Ленина пер. Западный, ул. Новая, ул. Торговая, ул. Молодежная, ул. Короткая, ул. Школьная, ул. Красная/ул. Западна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организации дорожного движ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из бюджета МО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ой схемы организации дорожного движения (КСОДД) посел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бочи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55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очины дороги по ул. Красной в ст. Курчанской (от ул. Горького до магазина «Магнат»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86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 288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02-26T09:41:00Z</cp:lastPrinted>
  <dcterms:modified xsi:type="dcterms:W3CDTF">2018-02-26T06:50:00Z</dcterms:modified>
  <cp:revision>28</cp:revision>
  <dc:subject/>
  <dc:title>ПРИЛОЖЕНИЕ № 1</dc:title>
</cp:coreProperties>
</file>